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26810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5332865"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